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760"/>
        <w:gridCol w:w="5560"/>
      </w:tblGrid>
      <w:tr>
        <w:trPr>
          <w:trHeight w:val="780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 xml:space="preserve">MESLEK ELEMANI ADI: BOBİNAJCI </w:t>
            </w:r>
          </w:p>
        </w:tc>
      </w:tr>
      <w:tr>
        <w:trPr>
          <w:trHeight w:val="1305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 xml:space="preserve">MESLEK ELEMANININ TANIMI:  </w:t>
            </w: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Bobinajcı, çeşitli DA / AA elektrik motorlarının,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tr-TR" w:eastAsia="en-GB"/>
              </w:rPr>
              <w:t>(</w:t>
            </w: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ansformotor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tr-TR" w:eastAsia="en-GB"/>
              </w:rPr>
              <w:t>) trafo</w:t>
            </w: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 gibi benzeri elektrikli  bobinlerin sarım, bakım ve testlerini kendi başına yapma bilgi ve becerisine sahip nitelikli kişidir.</w:t>
            </w:r>
          </w:p>
        </w:tc>
      </w:tr>
      <w:tr>
        <w:trPr>
          <w:trHeight w:val="2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ÖREVLER</w:t>
            </w:r>
          </w:p>
        </w:tc>
        <w:tc>
          <w:tcPr>
            <w:tcW w:w="6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İŞLEMLER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İŞ ORGANİZASYONU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İş ve işçi güvenliği tedbirlerini almak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Kalıcı çevre kirliliğini önleyici tedbirler almak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r-TR" w:eastAsia="en-GB"/>
              </w:rPr>
              <w:t xml:space="preserve">Bilgi defteri v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Onarım tutanağını tutmak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Planla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Müşteri ile iletişim kurmak 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Şartnameye göre iş teklifi hazırla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lzemeleri temin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TRAFO İMALATI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Kesit hesaplamaları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lzeme temin etmek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Karkas (Makara) hazırlamak</w:t>
            </w:r>
          </w:p>
        </w:tc>
      </w:tr>
      <w:tr>
        <w:trPr>
          <w:trHeight w:val="357" w:hRule="exac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tr-TR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tr-TR" w:eastAsia="en-GB"/>
              </w:rPr>
              <w:t>B0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r-TR" w:eastAsia="en-GB"/>
              </w:rPr>
              <w:t>Yalıtım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rafo bobinini sa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cları yerleştirerek sıkıştır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rafonun ilk tes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Klemens bağlantılarını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0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Vernik atmak 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Fırınla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B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rafonun son tes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TRAFO BAKIMI VE ONARIMI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Elektrik bağlantılarını kontrol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ekanik bağlantılarını kontrol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rafo soğutucularını kontrol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alıtım kontroller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ıpranmış ve arızalı parçaları değiştir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 sebebinin tesbi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espit tutanağını doldu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ağlantı şeklini belirle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0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ım şeklini belirle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Nüve tipi ve dizilimini belirle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C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lı birimi  söküp yenile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LEKTRİK MAKİNELARİNİN BAKIMINI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kinenin mekanik kısımlarını kontrol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kinenin elektrik bağlantılarını kontrol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oğutma sistemlerinin kontrolünü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Fırça bakım ve temizliğ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r-TR" w:eastAsia="en-GB"/>
              </w:rPr>
              <w:t>Emped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 kontrolünü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ıpranmış veya arızalı parçaları değiştirmek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ALTERNATİF AKIMLA (AA) ÇALIŞAN ELEKTRİK MAKİNELERİNİN ONARIMINI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yı  tespit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ım şemasını çıka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lı stator veya rotor sargılarını sök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alıtım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gı kalıbı hazırla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obini sa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obinleri oyuklara (ankuş) yerleştir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ağlantıları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0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andaj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kinenin ilk tes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Vernik atmak 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Fırınla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Elektrik makinasının montajını yapmak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E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A ile Çalışan Elektrik Makinelerinin son testini yapmak</w:t>
            </w:r>
          </w:p>
        </w:tc>
      </w:tr>
      <w:tr>
        <w:trPr>
          <w:trHeight w:val="9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DOĞRU AKIMLA (DA) ÇALIŞAN ELEKTRİK MAKİNELERİNİN ONARIMINI YAPM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Doğru akımla çalışan makinanın tipini ve hangi amaçla kullanıldığını (motor/dinamo) belirleyerek arıza tespi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alzemeyi temin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ım şemasını çıka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lı endüvi veya endüktör bobinlerini sök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alıtım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Kollektör kısa devre kontrolünü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ım kalıbı çıkar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Arızalı endüvi veya endüktör bobinlerini sarmak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0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Sargı uçlarını kollektöre çakıp lehim bağlantılarını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Bandaj ve çıtala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Şase ve kollektör kısa devre test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Vernik atma ve fırınlama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Torna ve balans ayarı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Elektrik makinasının montajını yapmak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F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DA ile Çalışan Elektrik Makinelerinin son testini yap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MESLEKİ GELİŞİME İLİŞKİN FAALİYETLERİ YÜRÜTM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esleki kanun ve yönetmelikleri takip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esleki yayınları takip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esleki fuarları takip etme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Mesleki faaliyetlere katılmak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>Yanında çalışanlara eğitim vermek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r-TR" w:eastAsia="en-GB"/>
              </w:rPr>
              <w:t xml:space="preserve">Meslekle ilgili hizmet içi eğitim, işbaşı eğitim vb. faaliyetlere katılmak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8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74"/>
        <w:gridCol w:w="483"/>
        <w:gridCol w:w="4020"/>
      </w:tblGrid>
      <w:tr>
        <w:trPr>
          <w:trHeight w:val="9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88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KULLANILAN ARAÇ, GEREÇ  VE DONANIMLAR</w:t>
            </w:r>
          </w:p>
        </w:tc>
      </w:tr>
      <w:tr>
        <w:trPr>
          <w:trHeight w:val="900" w:hRule="atLeast"/>
        </w:trPr>
        <w:tc>
          <w:tcPr>
            <w:tcW w:w="53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KULLANILAN ARAÇ  VE DONANIMLAR</w:t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EREÇLER (MALZEMELR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mpermet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bookmarkStart w:id="0" w:name="RANGE!D3"/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tetli kağıt</w:t>
            </w:r>
            <w:bookmarkEnd w:id="0"/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ahtar Takım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ıza Bildirim Formu,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vomet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or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alanslama Makines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ıva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andaj İp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ı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askı Bıçağ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maye Bobin Tel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ıçak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k Yardım Malzemeler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ilgisaya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Bitirme Form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Bobin Makarası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Teklifi Form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eraskal (Vinç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zole Bant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etve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kiç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ğıt, Presbant ve Polyester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ktirm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e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A Motor/Dinamo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rgaburu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dive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leme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ndüvi Kontrol Cihazı (Lapel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llektö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ırç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dansatö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Giyotin Makas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Lehim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üç Kaynağ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ehim Pastas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a Kompresörü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ar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ya set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talep form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Hesap Makinesi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rkezkaç Anahtar Grub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etişim Araçlar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ne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Elbises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üşteri Bilgi Form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Güvenlik Malzemeler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Not defteri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ve Ticaret Kanun  ve Yönetmelik Kitaplar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muk İzoleli Bobin Tel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rgaburu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olyester Verni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vela (El Bıçağı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u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ynak Trafos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Rulm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esk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rvis Formu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itle iletişim araçları </w:t>
              <w:br/>
              <w:t>(TV,radyo, gazete, dergi, internet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ıvı Yapıştırıc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dansatö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lisli Trafo Sac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umpas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mu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urutma Fırın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Şartnamel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amba Gruplar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Tahta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astik Tokmak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6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leme Bez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aro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7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afo sıkıştırma parçalar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a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8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afo Yağ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fiyat listeler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39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et (Fitil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alzeme katalogları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0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erni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tkap Tezgah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1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ımpar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ge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ngen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süreli ve süresiz yayınla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ikromet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ns Ampermet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ns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rge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4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e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ürmüz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rım Kalıplar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2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rım Makinesi ( Sarım Aparatı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kman penses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ri Lamb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akomet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6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knik dökumanla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7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l Fırç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8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ster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59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rna Tezgah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0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rnavid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1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örpü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2</w:t>
            </w:r>
          </w:p>
        </w:tc>
        <w:tc>
          <w:tcPr>
            <w:tcW w:w="48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afo yağı delinme gerilimi kontrol cihazı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3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ernikleme Kab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4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ğdanlık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tr-TR" w:eastAsia="en-GB"/>
              </w:rPr>
              <w:t>65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nkesk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40"/>
      </w:tblGrid>
      <w:tr>
        <w:trPr>
          <w:trHeight w:val="99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bookmarkStart w:id="1" w:name="RANGE!A1%3AB35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VIII.</w:t>
            </w:r>
            <w:bookmarkEnd w:id="1"/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r-TR" w:eastAsia="en-GB"/>
              </w:rPr>
              <w:t>GENEL BİLGİ ve BECERİL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aç, gereç ve ekipman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Atık depolama bilgisi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alanslama makinesi kullanım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ilgisayar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vre düzenleme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inleme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kip içinde çalışma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 becer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makineleri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malzeme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örsel yeten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sı ve ışık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etişim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nternet kullanım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çi sağlığı ve iş güvenliği önlemleri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yeri çalışma prosedürleri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ite kontrol prensipleri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rar verme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talog kullanabilme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yıt tutma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ine malzeme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ğe ilişkin yasal düzenlemeler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elektronik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kimya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matematik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teknolojik gelişmelere ilişkin bilg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terim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yabancı dil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Organizasyon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Öğretme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Ölçme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oblem çözme yeteneğ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tandart ölçüler bilg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knik resim bilgisi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80"/>
      </w:tblGrid>
      <w:tr>
        <w:trPr>
          <w:trHeight w:val="8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bookmarkStart w:id="2" w:name="RANGE!A1%3AB18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X.</w:t>
            </w:r>
            <w:bookmarkEnd w:id="2"/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ENEL TUTUM VE DAVRANIŞLA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alışkan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vre korumaya karşı duyarlı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ikkatli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nsan ilişkilerine özen gösterm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disiplinine sahip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güvenliğine dikkat etm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yeri çalışma prensiplerine uy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iteye dikkat etm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 ahlakına sahip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lanlı ve organize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bırlı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ğukkanlı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rumluluk sahibi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 olmaya özen gösterm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itiz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eniliklere açık olma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amanı iyi kullanmak</w:t>
            </w:r>
          </w:p>
        </w:tc>
      </w:tr>
    </w:tbl>
    <w:p>
      <w:pPr>
        <w:pStyle w:val="Normal"/>
        <w:spacing w:before="0" w:after="20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4:00Z</dcterms:created>
  <dc:creator>sc</dc:creator>
  <dc:description/>
  <cp:keywords/>
  <dc:language>en-US</dc:language>
  <cp:lastModifiedBy>gizem</cp:lastModifiedBy>
  <dcterms:modified xsi:type="dcterms:W3CDTF">2010-09-05T08:51:00Z</dcterms:modified>
  <cp:revision>4</cp:revision>
  <dc:subject/>
  <dc:title/>
</cp:coreProperties>
</file>